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建筑装饰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112990</w:t>
      </w:r>
      <w:r>
        <w:rPr>
          <w:sz w:val="30"/>
        </w:rPr>
        <w:t>)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 0.133817 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>(</w:t>
      </w:r>
      <w:r>
        <w:rPr>
          <w:sz w:val="30"/>
        </w:rPr>
        <w:t>112990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628405</w:t>
      </w:r>
      <w:r>
        <w:rPr>
          <w:sz w:val="30"/>
        </w:rPr>
        <w:t>)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 xml:space="preserve">0.044606 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(x</w:t>
      </w:r>
      <w:r>
        <w:rPr>
          <w:sz w:val="30"/>
        </w:rPr>
        <w:t>＞</w:t>
      </w:r>
      <w:r>
        <w:rPr>
          <w:sz w:val="30"/>
        </w:rPr>
        <w:t>628405</w:t>
      </w:r>
      <w:r>
        <w:rPr>
          <w:sz w:val="30"/>
        </w:rPr>
        <w:t>)</w:t>
      </w:r>
    </w:p>
    <w:p>
      <w:pPr>
        <w:pStyle w:val="Normal"/>
        <w:ind w:firstLine="400"/>
        <w:rPr/>
      </w:pPr>
      <w:r>
        <w:object w:dxaOrig="9585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pt;margin-top:32.3pt;width:479.45pt;height:55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782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5290185</wp:posOffset>
                </wp:positionV>
                <wp:extent cx="1095375" cy="276225"/>
                <wp:effectExtent l="556260" t="635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856" y="9236"/>
                              </a:moveTo>
                              <a:lnTo>
                                <a:pt x="-1503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1299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24219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3pt;margin-top:416.55pt;width:86.2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1299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24219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6355</wp:posOffset>
                </wp:positionH>
                <wp:positionV relativeFrom="paragraph">
                  <wp:posOffset>5737860</wp:posOffset>
                </wp:positionV>
                <wp:extent cx="1866900" cy="434340"/>
                <wp:effectExtent l="8007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206" y="5305"/>
                              </a:moveTo>
                              <a:lnTo>
                                <a:pt x="-88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112990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65pt;margin-top:451.8pt;width:146.9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112990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9420</wp:posOffset>
                </wp:positionH>
                <wp:positionV relativeFrom="paragraph">
                  <wp:posOffset>2861310</wp:posOffset>
                </wp:positionV>
                <wp:extent cx="914400" cy="276225"/>
                <wp:effectExtent l="82169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395" y="7597"/>
                              </a:moveTo>
                              <a:lnTo>
                                <a:pt x="-1800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225.3pt;width:71.9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1765935</wp:posOffset>
                </wp:positionV>
                <wp:extent cx="666750" cy="275590"/>
                <wp:effectExtent l="0" t="0" r="8255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8281" y="6570"/>
                              </a:moveTo>
                              <a:lnTo>
                                <a:pt x="2406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139.05pt;width:52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4271010</wp:posOffset>
                </wp:positionV>
                <wp:extent cx="1887220" cy="276225"/>
                <wp:effectExtent l="65024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435" y="6703"/>
                              </a:moveTo>
                              <a:lnTo>
                                <a:pt x="-872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37709，4519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336.3pt;width:148.5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37709，4519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214345 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112990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49:00Z</dcterms:created>
  <dc:creator>ldgz</dc:creator>
  <dc:description/>
  <cp:keywords/>
  <dc:language>en-US</dc:language>
  <cp:lastModifiedBy>张洋</cp:lastModifiedBy>
  <dcterms:modified xsi:type="dcterms:W3CDTF">2012-07-24T07:18:00Z</dcterms:modified>
  <cp:revision>19</cp:revision>
  <dc:subject/>
  <dc:title>电子及通讯设备制造业行业工资指导线图表</dc:title>
</cp:coreProperties>
</file>