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百货零售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225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.7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</w:t>
      </w:r>
      <w:r>
        <w:rPr>
          <w:sz w:val="30"/>
        </w:rPr>
        <w:t xml:space="preserve">      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11389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0.135740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>(</w:t>
      </w:r>
      <w:r>
        <w:rPr>
          <w:sz w:val="30"/>
        </w:rPr>
        <w:t>111389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619502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>0.045247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(x</w:t>
      </w:r>
      <w:r>
        <w:rPr>
          <w:sz w:val="30"/>
        </w:rPr>
        <w:t>＞</w:t>
      </w:r>
      <w:r>
        <w:rPr>
          <w:sz w:val="30"/>
        </w:rPr>
        <w:t>619502</w:t>
      </w:r>
      <w:r>
        <w:rPr>
          <w:sz w:val="30"/>
        </w:rPr>
        <w:t>)</w:t>
      </w:r>
    </w:p>
    <w:p>
      <w:pPr>
        <w:pStyle w:val="Normal"/>
        <w:ind w:left="567" w:firstLine="300"/>
        <w:rPr/>
      </w:pPr>
      <w:r>
        <w:object w:dxaOrig="9285" w:dyaOrig="10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52.05pt;width:463.85pt;height:50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95898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728085</wp:posOffset>
                </wp:positionV>
                <wp:extent cx="2021205" cy="276225"/>
                <wp:effectExtent l="59372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284" y="9434"/>
                              </a:moveTo>
                              <a:lnTo>
                                <a:pt x="-8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91827，53187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9pt;margin-top:293.55pt;width:159.1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91827，53187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5433060</wp:posOffset>
                </wp:positionV>
                <wp:extent cx="1692910" cy="432435"/>
                <wp:effectExtent l="66802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459" y="5519"/>
                              </a:moveTo>
                              <a:lnTo>
                                <a:pt x="-972" y="570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111389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427.8pt;width:133.25pt;height:3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111389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3051810</wp:posOffset>
                </wp:positionV>
                <wp:extent cx="714375" cy="276225"/>
                <wp:effectExtent l="67945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506" y="8938"/>
                              </a:moveTo>
                              <a:lnTo>
                                <a:pt x="-230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240.3pt;width:56.2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2023110</wp:posOffset>
                </wp:positionV>
                <wp:extent cx="666750" cy="276225"/>
                <wp:effectExtent l="65976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333" y="9832"/>
                              </a:moveTo>
                              <a:lnTo>
                                <a:pt x="-2469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159.3pt;width:52.4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232910</wp:posOffset>
                </wp:positionV>
                <wp:extent cx="1687830" cy="275590"/>
                <wp:effectExtent l="1057910" t="16129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474" y="-12243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11389，48425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33.3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11389，48425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434742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111389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48:00Z</dcterms:created>
  <dc:creator>ldgz</dc:creator>
  <dc:description/>
  <cp:keywords/>
  <dc:language>en-US</dc:language>
  <cp:lastModifiedBy>张洋</cp:lastModifiedBy>
  <dcterms:modified xsi:type="dcterms:W3CDTF">2012-07-24T08:15:00Z</dcterms:modified>
  <cp:revision>21</cp:revision>
  <dc:subject/>
  <dc:title>零售业行业工资指导线图表</dc:title>
</cp:coreProperties>
</file>