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〈本通知书一式两份</w:t>
      </w:r>
      <w:r>
        <w:rPr/>
        <w:t>,</w:t>
      </w:r>
      <w:r>
        <w:rPr/>
        <w:t>申办人、本机关各执一份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915035</wp:posOffset>
                </wp:positionV>
                <wp:extent cx="5400675" cy="8488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48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99" w:before="67" w:after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5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北京市劳动和社会保障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62" w:after="0"/>
                              <w:ind w:firstLine="144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行政审批项目中止审批通知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79" w:before="124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编号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京劳社行审</w:t>
                            </w:r>
                            <w:r>
                              <w:rPr/>
                              <w:t>[2001]XXX</w:t>
                            </w:r>
                            <w:r>
                              <w:rPr/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6" w:before="566" w:after="0"/>
                              <w:ind w:right="216" w:firstLine="576"/>
                              <w:rPr/>
                            </w:pPr>
                            <w:r>
                              <w:rPr>
                                <w:sz w:val="28"/>
                              </w:rPr>
                              <w:t>经查验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您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单位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申办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</w:rPr>
                              <w:t>行政审批项目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6"/>
                              <w:ind w:right="21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应提交的申办材料内容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不齐全或有误</w:t>
                            </w:r>
                            <w:r>
                              <w:rPr>
                                <w:sz w:val="28"/>
                              </w:rPr>
                              <w:t>),</w:t>
                            </w:r>
                            <w:r>
                              <w:rPr>
                                <w:sz w:val="28"/>
                              </w:rPr>
                              <w:t>本机关决定中止审批。请您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单位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于接到本通知书之日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日内将申办材料予以补正后再到本机关继续办理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补正材料时间不计入本机关行政审批时限内。逾期交付补正材料的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请到本机关受理部门重新申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6" w:before="4" w:after="0"/>
                              <w:ind w:right="3024" w:firstLine="576"/>
                              <w:rPr/>
                            </w:pPr>
                            <w:r>
                              <w:rPr>
                                <w:sz w:val="28"/>
                              </w:rPr>
                              <w:t>需要补正材料的全部内容及要求如下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80" w:before="542" w:after="0"/>
                              <w:ind w:firstLine="576"/>
                              <w:rPr/>
                            </w:pPr>
                            <w:r>
                              <w:rPr>
                                <w:sz w:val="28"/>
                              </w:rPr>
                              <w:t>您如对此有异议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可拨打电话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询问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  <w:r>
                              <w:rPr>
                                <w:sz w:val="28"/>
                              </w:rPr>
                              <w:t>也可向本机关办公室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或监察处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投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80" w:before="542" w:after="0"/>
                              <w:ind w:firstLine="57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办人签字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>审核人签字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80" w:before="542" w:after="0"/>
                              <w:ind w:firstLine="57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1"/>
                              <w:ind w:left="5976" w:first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印章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1156" w:after="0"/>
                              <w:ind w:firstLine="72"/>
                              <w:rPr/>
                            </w:pPr>
                            <w:r>
                              <w:rPr>
                                <w:sz w:val="28"/>
                              </w:rPr>
                              <w:t>附录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>申办人交付补正材料日期及审核人处理意见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580" w:after="0"/>
                              <w:ind w:left="3816" w:hanging="3744"/>
                              <w:rPr/>
                            </w:pPr>
                            <w:r>
                              <w:rPr>
                                <w:sz w:val="28"/>
                              </w:rPr>
                              <w:t>申办人签字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</w:rPr>
                              <w:t>审核人签字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668.4pt;mso-wrap-distance-left:0pt;mso-wrap-distance-right:0pt;mso-wrap-distance-top:0pt;mso-wrap-distance-bottom:0pt;margin-top:72.0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499" w:before="67" w:after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Times New Roman"/>
                          <w:sz w:val="52"/>
                        </w:rPr>
                        <w:t xml:space="preserve">       </w:t>
                      </w:r>
                      <w:r>
                        <w:rPr>
                          <w:b/>
                          <w:sz w:val="36"/>
                        </w:rPr>
                        <w:t>北京市劳动和社会保障局</w:t>
                      </w:r>
                    </w:p>
                    <w:p>
                      <w:pPr>
                        <w:pStyle w:val="Normal"/>
                        <w:widowControl/>
                        <w:spacing w:lineRule="exact" w:line="480" w:before="62" w:after="0"/>
                        <w:ind w:firstLine="144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行政审批项目中止审批通知书</w:t>
                      </w:r>
                    </w:p>
                    <w:p>
                      <w:pPr>
                        <w:pStyle w:val="Normal"/>
                        <w:widowControl/>
                        <w:spacing w:lineRule="exact" w:line="379" w:before="124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/>
                        <w:t>编号</w:t>
                      </w:r>
                      <w:r>
                        <w:rPr/>
                        <w:t>:</w:t>
                      </w:r>
                      <w:r>
                        <w:rPr/>
                        <w:t xml:space="preserve"> </w:t>
                      </w:r>
                      <w:r>
                        <w:rPr/>
                        <w:t>京劳社行审</w:t>
                      </w:r>
                      <w:r>
                        <w:rPr/>
                        <w:t>[2001]XXX</w:t>
                      </w:r>
                      <w:r>
                        <w:rPr/>
                        <w:t>号</w:t>
                      </w:r>
                    </w:p>
                    <w:p>
                      <w:pPr>
                        <w:pStyle w:val="Normal"/>
                        <w:widowControl/>
                        <w:spacing w:lineRule="exact" w:line="566" w:before="566" w:after="0"/>
                        <w:ind w:right="216" w:firstLine="576"/>
                        <w:rPr/>
                      </w:pPr>
                      <w:r>
                        <w:rPr>
                          <w:sz w:val="28"/>
                        </w:rPr>
                        <w:t>经查验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</w:rPr>
                        <w:t>您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单位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</w:rPr>
                        <w:t>申办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</w:rPr>
                        <w:t>行政审批项目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566"/>
                        <w:ind w:right="216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应提交的申办材料内容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不齐全或有误</w:t>
                      </w:r>
                      <w:r>
                        <w:rPr>
                          <w:sz w:val="28"/>
                        </w:rPr>
                        <w:t>),</w:t>
                      </w:r>
                      <w:r>
                        <w:rPr>
                          <w:sz w:val="28"/>
                        </w:rPr>
                        <w:t>本机关决定中止审批。请您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单位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</w:rPr>
                        <w:t>于接到本通知书之日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日内将申办材料予以补正后再到本机关继续办理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</w:rPr>
                        <w:t>补正材料时间不计入本机关行政审批时限内。逾期交付补正材料的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</w:rPr>
                        <w:t>请到本机关受理部门重新申办。</w:t>
                      </w:r>
                    </w:p>
                    <w:p>
                      <w:pPr>
                        <w:pStyle w:val="Normal"/>
                        <w:widowControl/>
                        <w:spacing w:lineRule="exact" w:line="566" w:before="4" w:after="0"/>
                        <w:ind w:right="3024" w:firstLine="576"/>
                        <w:rPr/>
                      </w:pPr>
                      <w:r>
                        <w:rPr>
                          <w:sz w:val="28"/>
                        </w:rPr>
                        <w:t>需要补正材料的全部内容及要求如下</w:t>
                      </w:r>
                      <w:r>
                        <w:rPr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580" w:before="542" w:after="0"/>
                        <w:ind w:firstLine="576"/>
                        <w:rPr/>
                      </w:pPr>
                      <w:r>
                        <w:rPr>
                          <w:sz w:val="28"/>
                        </w:rPr>
                        <w:t>您如对此有异议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</w:rPr>
                        <w:t>可拨打电话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询问</w:t>
                      </w:r>
                      <w:r>
                        <w:rPr>
                          <w:sz w:val="28"/>
                        </w:rPr>
                        <w:t>;</w:t>
                      </w:r>
                      <w:r>
                        <w:rPr>
                          <w:sz w:val="28"/>
                        </w:rPr>
                        <w:t>也可向本机关办公室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</w:rPr>
                        <w:t>或监察处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</w:rPr>
                        <w:t>投诉。</w:t>
                      </w:r>
                    </w:p>
                    <w:p>
                      <w:pPr>
                        <w:pStyle w:val="Normal"/>
                        <w:widowControl/>
                        <w:spacing w:lineRule="exact" w:line="580" w:before="542" w:after="0"/>
                        <w:ind w:firstLine="57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申办人签字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sz w:val="28"/>
                        </w:rPr>
                        <w:t>审核人签字</w:t>
                      </w:r>
                      <w:r>
                        <w:rPr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580" w:before="542" w:after="0"/>
                        <w:ind w:firstLine="57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61"/>
                        <w:ind w:left="5976" w:firstLine="360"/>
                        <w:rPr/>
                      </w:pP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印章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</w:t>
                      </w:r>
                      <w:r>
                        <w:rPr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月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日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1156" w:after="0"/>
                        <w:ind w:firstLine="72"/>
                        <w:rPr/>
                      </w:pPr>
                      <w:r>
                        <w:rPr>
                          <w:sz w:val="28"/>
                        </w:rPr>
                        <w:t>附录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sz w:val="28"/>
                        </w:rPr>
                        <w:t>申办人交付补正材料日期及审核人处理意见</w:t>
                      </w:r>
                      <w:r>
                        <w:rPr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580" w:after="0"/>
                        <w:ind w:left="3816" w:hanging="3744"/>
                        <w:rPr/>
                      </w:pPr>
                      <w:r>
                        <w:rPr>
                          <w:sz w:val="28"/>
                        </w:rPr>
                        <w:t>申办人签字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                               </w:t>
                      </w:r>
                      <w:r>
                        <w:rPr>
                          <w:sz w:val="28"/>
                        </w:rPr>
                        <w:t>审核人签字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1:32:00Z</dcterms:created>
  <dc:creator> </dc:creator>
  <dc:description/>
  <dc:language>en-US</dc:language>
  <cp:lastModifiedBy> </cp:lastModifiedBy>
  <dcterms:modified xsi:type="dcterms:W3CDTF">2002-04-15T01:38:00Z</dcterms:modified>
  <cp:revision>1</cp:revision>
  <dc:subject/>
  <dc:title>       北京市劳动和社会保障局</dc:title>
</cp:coreProperties>
</file>